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954400097"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32010740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72395221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35931958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