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507978071"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330135797"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242788732"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83047501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