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771754603"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39241179"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3597154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92219635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