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, Inc. can be reached at (510) 683-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3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3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3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3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3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et3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