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und Card DO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                        April. 2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ESSCFG.EX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SCFG.EXE is a DOS utility program for setting or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channel and DMA channel of your Sound Card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verride the settings of hardware jumper and let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 without turning off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hange to the directory where the Sound Card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ype "ESSCFG"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he program will detect and display the I/O address,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Q channel and DMA channel settings of the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Follow the instruction on screen to select the fun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ESSVOL.EX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SVOL.EXE is a command line utility program to display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Card's volum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hange to the directory where the Sound Card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ype following command in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SVOL [/?] [/v:xx] [/l:xx] [/w:xx] [/m:xx] [/c:xx] [/s:x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  no option      Display all volum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?             Display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v             Change master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l             Change line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w             Change wave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m             Change mic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c             Change CD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s             Change Synthesizer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             Volume setting, the value range is 0 -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no xx mea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1 --  The table of CD-ROM Port Address should be chang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A   �   B   �   CD-ROM Port Addres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OFF  �  OFF  �           300H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OFF  �  ON   �           320H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ON   �  OFF  �           340H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ON   �  ON   �           360H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1 --  The table of CD-ROM Type Select should be chang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�   </w:t>
      </w:r>
      <w:r>
        <w:rPr/>
        <w:t>CD-ROM Type Selec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ON   �        Panasonic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OFF  �      Sony / Mitsumi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