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OUPER 4x4 Sound System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6 -- March 1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4, Ant Systems Corp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evice Drivers &amp; Applications for DOS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EXE  - TROUPER 4X4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EXE    - TROUPER 4X4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INIT.SYS  - TROUPER 4X4 device driver for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TEST.EXE  - TROUPER 4X4 diagnost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IXER.EXE - TROUPER 4X4 mixer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MXR.COM   - TROUPER 4X4 mixer pop-up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CD.EXE    - TROUPER 4X4 CD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WAVE.EXE  - TROUPER 4X4 WAV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MIDI.EXE  - TROUPER 4X4 MIDI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evice Drivers &amp; Application For Windows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PER.DRV  - TROUPER 4X4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FM.DRV    - TROUPER 4X4 FM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PER.386  - TROUPER 4X4 virtual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WMXR.EXE  - TROUPER 4X4 mixer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SB16.DRV  - TROUPER 4X4 device driver.(FOR WIN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PL3.DRV   - TROUPER 4X4 FM driver.(FOR WIN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MIDI.DRV  - TROUPER 4X4 MPU-401 driver.(FOR WIN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SB16.VXD  - TROUPER 4X4 virtual device driver.(FOR WIN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NSTALL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PER 4x4 installation program provides the most convinent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to install the TROUPER 4x4 device drivers and applicatio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 will automatically make the nessary setup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oth DOS as well as Windows envio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TUP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PER 4x4 configuration program provides a menu of th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selection to allow users to change the TROUPER 4x4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configuration was done, SETUP.EXE will automatical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and AUTOEXEC.BAT and reboot your system to let th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ROINIT.S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PER 4x4 initial program initializes the 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 to the setting which users made in the TROUPER 4x4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's installati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ROTEST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PER 4x4 diagnostic program verifies the curren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and reports the error message and recomma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's no serious problem encounterred, TROTEST.EXE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nu to let users verify the FM, 8-bit wave, 16-bit wave and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TMIXER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PER 4x4 mixer setup program allows users to adjus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UPER 4x4 mixers and stores the setting into the respon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ROMXR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PER 4x4 mixer control panel is a TSR (Terminated and Stay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hich allows users to adjust the mixer volume wit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ouse by simply pressing a predefined hot-key to pop up thi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ROCD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PER 4x4 CD player provides a graphical control panel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-to-use CD player interface for your computer's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its regular playback functions such as play,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ject, mute, pause, rewind, fast forward, skip ahead, ski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volume control. TROCD.EXE also provides repeated play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-order playba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ROWAVE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PER 4x4 WAVE player provides the ability to play and record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 or other sound upto 44K Hz 16-bit stereo quality in the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ROMIDI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PER 4x4 MIDI player provides the SoftWaVe (Software Wave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FM (Frequency Synthisizer) mode, and external MIDI mod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play MIDI files stored in the .M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ROUPER.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PER.DRV is the device driver for Windows. It supports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S 1.0, 2.0 API as well as Creative Labs Windows SB-16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ROUPER.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PER.386 is the virtual device drivers for Windows. I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enism to handle the content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ROWMXR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WMXR.EXE provides the mixer control panel for Window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box to let users alternate the Windows API suppo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S and SB-16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Windows 95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Please install windows 95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Please restart the computer in MS-D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Run Install.exe in installation Disk, and following the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Windows 95 Troubl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If you had used windows 95 'add new driver wizard' to install drivers,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till found the drivers not active.Please check Device mana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panel to remove the other sou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EN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