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LVES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SA driver for the Cirrus Logic GD6420 chipset.  This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monly found in the Texas Instruments laptop comput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 TRAVEL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42XVGA.EXE  542XVGA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drivers for Cirrus Logic GD540x/542x.       03/3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